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106"/>
        <w:gridCol w:w="236"/>
        <w:gridCol w:w="3"/>
      </w:tblGrid>
      <w:tr>
        <w:trPr>
          <w:trHeight w:val="300" w:hRule="atLeast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t. Xavier High School</w:t>
            </w:r>
          </w:p>
        </w:tc>
      </w:tr>
      <w:tr>
        <w:trPr>
          <w:trHeight w:val="300" w:hRule="atLeast"/>
        </w:trPr>
        <w:tc>
          <w:tcPr>
            <w:tcW w:w="8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tatement of Financial Position</w:t>
            </w:r>
          </w:p>
        </w:tc>
      </w:tr>
      <w:tr>
        <w:trPr>
          <w:trHeight w:val="255" w:hRule="atLeast"/>
        </w:trPr>
        <w:tc>
          <w:tcPr>
            <w:tcW w:w="8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s of April 30, 2008</w:t>
            </w:r>
          </w:p>
        </w:tc>
      </w:tr>
      <w:tr>
        <w:trPr>
          <w:trHeight w:val="855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urrent Period Balance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hecking/Saving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00 – Operating Cash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319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01 – PAF – School Reserve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,00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50 – Bingo Cash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608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00 – Activities - Checking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,487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01 – Athletics - Checking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,05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03 – Fundraising Checking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,767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04 – Cafeteria - Checking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519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51 – Athletics Saving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,001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53 – Fundraising Saving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,17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70 - PAF - Scholarship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79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80 – PAF – Prepaid Tuition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,268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otal Checking/Saving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3,994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ounts Receivable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00 – Tuition Receivable – Prior Year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,208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710 – Allowance for Doubtful Accounts – Prior Year Tuition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,610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40 – Pledges Receivabl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549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50 – Allowance for Doubtful Accounts - Pledge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,597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otal Accounts Receivable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,55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Fixed Assets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00 – Leasehold Improvement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432,192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10 – Accumulated Depreciation – Leasehol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51,889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otal Fixed Asse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80,303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Other Assets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00 – Permanently Restricted Beneficial Interest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045,94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Other Asse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045,94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Assets</w:t>
            </w:r>
          </w:p>
        </w:tc>
        <w:tc>
          <w:tcPr>
            <w:tcW w:w="11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243,792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abilitie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urrent Liabilitie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ayroll and Other Withholding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00 – Payroll Tax Withhel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50 – Pension Contributions Withhel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16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55 – Insurance Premiums Withhel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60 – Other Payroll Withholding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071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70 – Other Taxes Withhel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otal Payroll and Other Withholding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236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eferred Prepaid Incom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00 – Deferred Revenue - Prepaid Tuition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,268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01 - Deferred Revenue - Golf Outing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,883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otal Deferred Prepaid Income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,151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ccounts Payabl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40 – Employee Benefit Insurance Premium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50 – Payroll Taxes Du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60 – Pension Payments Du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20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70 – General Liability Insurance Premium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otal Accounts Payable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20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otal Current Liabilitie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,587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Long Term Liabilitie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Loan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300 - Loan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,56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Total Loan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,56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otal Long Term Liabilitie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,56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Liabilitie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5,152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Asset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Unrestricted Net Asset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Undesignate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100 – Net Assets – Operating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4,232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Net Incom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,858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te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200 – Net Assets - Cafeteria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483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210 – Net Assets - Bingo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054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220 – Net Assets - Athletic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,069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230 – Net Assets - Activitie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,83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240 - Net Assets - Fundraising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,781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Leaseholds and Equipment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300 – Leasehold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38,57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310 - Equipment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otal Unrestricted Net Assets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74,161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Temporarily Restricted Net Asset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400 – Net Assets - Temporarily Restricte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8,534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ermanently Restricted Net Asset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00 – Net Assets – Catholic Foundation Endowment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50 – Net Assets – Foundation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045,945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et Incom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Equity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108,640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Liabilities &amp; Equity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243,79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</w:t>
    </w:r>
    <w:r>
      <w:rPr>
        <w:sz w:val="22"/>
        <w:szCs w:val="22"/>
      </w:rPr>
      <w:t>Issued June 30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4255" cy="1073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4" r="-3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1073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635</wp:posOffset>
              </wp:positionV>
              <wp:extent cx="5095875" cy="1054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1054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6"/>
                            </w:rPr>
                            <w:t xml:space="preserve">        </w:t>
                          </w:r>
                          <w:r>
                            <w:rPr>
                              <w:sz w:val="36"/>
                              <w:u w:val="single"/>
                            </w:rPr>
                            <w:t>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sz w:val="36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bCs/>
                              <w:sz w:val="36"/>
                              <w:u w:val="single"/>
                            </w:rPr>
                            <w:t>Catholic Diocese of Columbu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83pt;mso-wrap-distance-left:9.05pt;mso-wrap-distance-right:9.05pt;mso-wrap-distance-top:0pt;mso-wrap-distance-bottom:0pt;margin-top:0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6"/>
                      </w:rPr>
                      <w:t xml:space="preserve">        </w:t>
                    </w:r>
                    <w:r>
                      <w:rPr>
                        <w:sz w:val="36"/>
                        <w:u w:val="single"/>
                      </w:rPr>
                      <w:t>___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sz w:val="36"/>
                      </w:rPr>
                      <w:t xml:space="preserve">        </w:t>
                    </w:r>
                    <w:r>
                      <w:rPr>
                        <w:b/>
                        <w:bCs/>
                        <w:sz w:val="36"/>
                        <w:u w:val="single"/>
                      </w:rPr>
                      <w:t>Catholic Diocese of Columbu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b/>
                        <w:bCs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>
        <w:b/>
      </w:rPr>
      <w:t>1818.0 – Statement of Financial Position – High Schools - EXAMPL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35" w:hanging="0"/>
      <w:outlineLvl w:val="0"/>
    </w:pPr>
    <w:rPr>
      <w:rFonts w:ascii="Arial" w:hAnsi="Arial" w:cs="Arial"/>
      <w:b/>
      <w:spacing w:val="-10"/>
      <w:kern w:val="2"/>
      <w:sz w:val="22"/>
      <w:szCs w:val="20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nce Office Mem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56:00Z</dcterms:created>
  <dc:creator>wsdavis</dc:creator>
  <dc:description/>
  <cp:keywords/>
  <dc:language>en-US</dc:language>
  <cp:lastModifiedBy>wsdavis</cp:lastModifiedBy>
  <dcterms:modified xsi:type="dcterms:W3CDTF">2008-06-27T14:28:00Z</dcterms:modified>
  <cp:revision>5</cp:revision>
  <dc:subject/>
  <dc:title>Memorandum</dc:title>
</cp:coreProperties>
</file>